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645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886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775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339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725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517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438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108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027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489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361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850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144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440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079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