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0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154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78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88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7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611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707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2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1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66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21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