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92827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05465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39619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77659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06187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0876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10771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14665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14534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61729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31945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53715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36497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28917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5929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66865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99853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