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43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91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80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22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688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868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53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31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557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63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0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5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7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94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032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