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472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584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92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816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338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837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427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121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499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875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669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509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981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