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12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48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141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20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64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1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0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34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37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16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5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33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7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97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9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9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41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