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216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73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784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427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910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53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606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539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18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467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91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015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811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2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245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