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1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069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295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968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98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31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67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5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76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91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27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7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26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