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337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071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626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02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082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535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124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461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825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47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72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78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67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110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459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200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224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