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347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083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206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093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469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562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389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951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651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304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965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287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099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480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30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