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06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16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295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988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940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162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506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718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82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10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279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533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