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79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389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24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07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863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1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284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5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611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995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2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540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366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994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22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263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19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