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346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740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283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123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15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68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311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034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669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586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761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207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91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642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819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