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90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316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281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396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113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788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509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474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132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81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28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049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107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