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86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83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787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973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384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999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461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195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912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73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560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370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391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578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355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607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321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