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833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521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440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019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292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65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102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092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110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70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46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578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76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051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920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