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267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163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184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81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07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975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083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070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70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35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28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501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45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