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839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7741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662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673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097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1213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265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094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108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923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541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850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117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755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038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79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515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