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2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969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02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86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1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04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136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95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34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73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877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800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645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