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77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0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34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8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2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493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01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28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52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675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4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11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42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06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24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17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55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