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4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25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228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83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54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28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96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574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090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31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3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86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197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804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51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