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8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415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039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785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19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42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06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91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047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777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29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11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65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