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519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459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169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759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469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773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933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473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173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227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926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184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443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950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219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388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32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