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1876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13449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91400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39412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45446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29596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6189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98270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69166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19591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08185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90411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78089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29496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19715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