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067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887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469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125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174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591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594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701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932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983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795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017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670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