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222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983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197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394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808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359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64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137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433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284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15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4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74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23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55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04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035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