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22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89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12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70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034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6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54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72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31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81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237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828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87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490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88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