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2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67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29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708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755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44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840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926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41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766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290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394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805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