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469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740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634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245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395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610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676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91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68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441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5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155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245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115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90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588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673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