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702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025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348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790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753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308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871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305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220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22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821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0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383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714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547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