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98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281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31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82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637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77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147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13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89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2346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04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455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