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856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112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072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237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401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836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383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015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884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132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841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951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530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110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805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693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101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