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798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00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149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93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077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9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7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75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8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17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305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381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00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777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46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