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599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5360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7517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3533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7984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00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858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3318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4828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9884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193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990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9980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