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8928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08716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4247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79990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8524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3457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67579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4549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69305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6605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596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482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5555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9186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7410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13815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3145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