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88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5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797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12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51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0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4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7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08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898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822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06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3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46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562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