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3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544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45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61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375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70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32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58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268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997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08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2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3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