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537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575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459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937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734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282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237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579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440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308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466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831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465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243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836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338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640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