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72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925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82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39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04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50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8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16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564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60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74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7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02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39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51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