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284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8786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7752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953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0892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255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3244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0685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7004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240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34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111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8931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