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50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396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28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37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54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00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821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2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298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463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6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11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13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987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747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252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