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889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253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806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580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481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351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583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778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692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272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2753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965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183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492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011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