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1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80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3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630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8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728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165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81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1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1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451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9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172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