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59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55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6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381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463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4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064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156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562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322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35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019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462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848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806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002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