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927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466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960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941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689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868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749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171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780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877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106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518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775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637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832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