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80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41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36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9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400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96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366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910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141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55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48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026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80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