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09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846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16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388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035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817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295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324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67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047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355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94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825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72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937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900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238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