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226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778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171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17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683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57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74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647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17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240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69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7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319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58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28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