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7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48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15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91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45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155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93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49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9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846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43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