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362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872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164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576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370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501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624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733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910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373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749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961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971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519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458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497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662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